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iWyicPt0XZGcQobakI9rLo1AnQjJuCTjr1hQcVihZGkY8BD6pGdZxTDs5q4zm8xrKPQkOt
3v+PcZlPn87EXjmg3D+9GilcfYk1/cdNoa3MhsXaGCayD2/r6YMtMQKGQxVBmDATcs2rOfRS
X0TiykGxf/EEOsH9AyF6TrxDBDvYZtbXRPJWZLiXn7ITaQDQZJIEMoGNWhzR5JWLwzNWXH3o
FyD7czgogqZRSgSbns</vt:lpwstr>
  </property>
  <property fmtid="{D5CDD505-2E9C-101B-9397-08002B2CF9AE}" pid="3" name="_2015_ms_pID_7253431">
    <vt:lpwstr>xUoQ27nJJSkN3yTJGEPrUvTgl+EE+AIC11oYMRZw+RsL5TB0y6nBLr
2MfTtXueiWUmYKiwlitg4namBB2LDR6rQ/8i7NeGQ7RVDLoneBz5S+7DRjIvQYFhkIuv3Qar
pgvuDlFHbyubULiT/QewkL/FCzYm57TXezD9sbpuZ89hF9NVvAsdt4EHmDCnkki2t53BEQEC
IcueNsUWbtIInkAyWeaLh6CqKfYV1PNngXBj</vt:lpwstr>
  </property>
  <property fmtid="{D5CDD505-2E9C-101B-9397-08002B2CF9AE}" pid="4" name="_2015_ms_pID_7253431_00">
    <vt:lpwstr>_2015_ms_pID_7253431</vt:lpwstr>
  </property>
  <property fmtid="{D5CDD505-2E9C-101B-9397-08002B2CF9AE}" pid="5" name="_2015_ms_pID_7253432">
    <vt:lpwstr>C0Y8HaM/mL920HyYUcTajAP8CoUKGwsXTMg5
IXMfjXBBEmNmbOU/XH66he+K6CE1BAR0pY9x/0EJw59UEHbt8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